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Right Place, Wrong Page!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Will,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Yesterday was my first day of _______________</w:t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</w:rPr>
        <w:t>with the tri-city ________________.  There were many ____________________.  The director let me choose one, so I picked the ______________.  I thought it would be easy, but I was always behind at least five ______________!  It turned out that two sheets of my music were stuck together.  I hope things go better at the concert.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ab/>
        <w:tab/>
        <w:tab/>
        <w:tab/>
        <w:tab/>
        <w:tab/>
        <w:tab/>
        <w:t xml:space="preserve">   Adrienne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instruments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rehearsal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triangle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orchestra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measures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sectPr>
      <w:type w:val="continuous"/>
      <w:pgSz w:w="12240" w:h="15840"/>
      <w:pgMar w:left="1800" w:right="1800" w:gutter="0" w:header="0" w:top="1440" w:footer="0" w:bottom="1440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5:26:00Z</dcterms:created>
  <dc:creator>SAISD</dc:creator>
  <dc:description/>
  <dc:language>en-US</dc:language>
  <cp:lastModifiedBy>SAISD</cp:lastModifiedBy>
  <cp:lastPrinted>2009-09-14T10:26:00Z</cp:lastPrinted>
  <dcterms:modified xsi:type="dcterms:W3CDTF">2009-09-14T15:26:00Z</dcterms:modified>
  <cp:revision>3</cp:revision>
  <dc:subject/>
  <dc:title>Diary Entry:  May 25, 1880</dc:title>
</cp:coreProperties>
</file>